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Lucida Console" w:hAnsi="Lucida Console" w:cs="Lucida Console"/>
          <w:sz w:val="20"/>
          <w:szCs w:val="20"/>
        </w:rPr>
      </w:pPr>
      <w:r>
        <w:rPr>
          <w:rFonts w:cs="Lucida Console" w:ascii="Lucida Console" w:hAnsi="Lucida Console"/>
          <w:sz w:val="20"/>
          <w:szCs w:val="20"/>
        </w:rPr>
        <w:t>The Foundation Fighting Blindness USA has published an excellent QnA with respect to cataract surgry and retinal degenerative diseas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ataract Removal for People with Retinal Degenerative Diseases - A Q&amp;A with two Foundation-funded clinicians People with retinal degenerative diseases are not only at greater risk of cataracts, but also complications due to their remova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To help people with retinal degenerative diseases better understand issues related to cataracts and their removal, Foundation-funded clinicians Richard Weleber, M.D., of the Casey Eye Institute, Oregon Health &amp; Science University, and Jacque Duncan, M.D., of the University of California, San Francisco, provide the following answers to commonly asked question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1.Why do people with retinal degenerative diseases get cataracts more frequently than the general population?</w:t>
      </w:r>
    </w:p>
    <w:p>
      <w:pPr>
        <w:pStyle w:val="Normal"/>
        <w:autoSpaceDE w:val="false"/>
        <w:rPr>
          <w:rFonts w:ascii="Lucida Console" w:hAnsi="Lucida Console" w:cs="Lucida Console"/>
          <w:sz w:val="20"/>
          <w:szCs w:val="20"/>
        </w:rPr>
      </w:pPr>
      <w:r>
        <w:rPr>
          <w:rFonts w:cs="Lucida Console" w:ascii="Lucida Console" w:hAnsi="Lucida Console"/>
          <w:sz w:val="20"/>
          <w:szCs w:val="20"/>
        </w:rPr>
        <w:t>Researchers don't know for certain, but they believe that more frequent cataract formation occurs because degenerating photoreceptors cause chronic, low-level inflammation in the eye.  The cataracts are somewhat similar to the type that patients with uveitis get. (Uveitis is swelling and irritation of the uvea, the middle layer of the ey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2.What are the hazards of cataract removal, especially for someone with a retinal degenerative disease?</w:t>
      </w:r>
    </w:p>
    <w:p>
      <w:pPr>
        <w:pStyle w:val="Normal"/>
        <w:autoSpaceDE w:val="false"/>
        <w:rPr>
          <w:rFonts w:ascii="Lucida Console" w:hAnsi="Lucida Console" w:cs="Lucida Console"/>
          <w:sz w:val="20"/>
          <w:szCs w:val="20"/>
        </w:rPr>
      </w:pPr>
      <w:r>
        <w:rPr>
          <w:rFonts w:cs="Lucida Console" w:ascii="Lucida Console" w:hAnsi="Lucida Console"/>
          <w:sz w:val="20"/>
          <w:szCs w:val="20"/>
        </w:rPr>
        <w:t>People with retinal degenerative diseases have increased risk of complications from cataract removal, because of the fragility of their retinas. Some complications include: inflammation of different parts of the eye, macular edema (swelling of central retina), and more difficult management of an existing epiretinal membrane (scar tiss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3.How does one reduce their risk of complication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he surgery should be performed by someone expert at removing cataracts, using as little light as possible and practical. The patient should be treated aggressively for ocular inflammation before and after surgery. </w:t>
      </w:r>
    </w:p>
    <w:p>
      <w:pPr>
        <w:pStyle w:val="Normal"/>
        <w:autoSpaceDE w:val="false"/>
        <w:rPr>
          <w:rFonts w:ascii="Lucida Console" w:hAnsi="Lucida Console" w:cs="Lucida Console"/>
          <w:sz w:val="20"/>
          <w:szCs w:val="20"/>
        </w:rPr>
      </w:pPr>
      <w:r>
        <w:rPr>
          <w:rFonts w:cs="Lucida Console" w:ascii="Lucida Console" w:hAnsi="Lucida Console"/>
          <w:sz w:val="20"/>
          <w:szCs w:val="20"/>
        </w:rPr>
        <w:t>Ideally, the surgeon should be familiar with retinal degenerative diseases, and the special considerations that need to be made when performing surgery on these patient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4.Does the type or extent of retinal disease impact the decision to have a cataract removed?</w:t>
      </w:r>
    </w:p>
    <w:p>
      <w:pPr>
        <w:pStyle w:val="Normal"/>
        <w:autoSpaceDE w:val="false"/>
        <w:rPr>
          <w:rFonts w:ascii="Lucida Console" w:hAnsi="Lucida Console" w:cs="Lucida Console"/>
          <w:sz w:val="20"/>
          <w:szCs w:val="20"/>
        </w:rPr>
      </w:pPr>
      <w:r>
        <w:rPr>
          <w:rFonts w:cs="Lucida Console" w:ascii="Lucida Console" w:hAnsi="Lucida Console"/>
          <w:sz w:val="20"/>
          <w:szCs w:val="20"/>
        </w:rPr>
        <w:t>Yes. The extent and location of damage to the retina will certainly affect the decision process. The physician(s) will consider the odds that vision will be improved following the surgery, and whether the benefits of surgery outweigh the risks. All people with retinal degenerative diseases should thoroughly discuss the potential risks and benefits of cataract removal with their ophthalmologist.</w:t>
      </w:r>
    </w:p>
    <w:p>
      <w:pPr>
        <w:pStyle w:val="Normal"/>
        <w:rPr>
          <w:rFonts w:ascii="Lucida Console" w:hAnsi="Lucida Console" w:cs="Lucida Console"/>
          <w:sz w:val="20"/>
          <w:szCs w:val="20"/>
        </w:rPr>
      </w:pPr>
      <w:r>
        <w:rPr>
          <w:rFonts w:cs="Lucida Console" w:ascii="Lucida Console" w:hAnsi="Lucida Consol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3:31:00Z</dcterms:created>
  <dc:creator>Philippa Cooper</dc:creator>
  <dc:description/>
  <cp:keywords/>
  <dc:language>en-US</dc:language>
  <cp:lastModifiedBy>Philippa Cooper</cp:lastModifiedBy>
  <dcterms:modified xsi:type="dcterms:W3CDTF">2010-04-04T03:32:00Z</dcterms:modified>
  <cp:revision>1</cp:revision>
  <dc:subject/>
  <dc:title>The Foundation Fighting Blindness USA has published an excellent QnA with respect to cataract surgry and retinal degenerative diseases:</dc:title>
</cp:coreProperties>
</file>