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ONTREAL RESEARCHERS DISCOVER CRUCIAL BLINDNESS 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rlie Fidelman, Montreal GazetteMarch 5, 2009 6:1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and British studies of mutated RPE65 gene, which is responsible f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per cent of Leber�s blindness, have restored sight in dogs by inj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novirus  which causes the common cold — thereby carrying healthy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 into the cells of the re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anda Basilio wore glasses at age two, but her vision continu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 as Montreal eye specialists searched for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s noted the photo cells in the retina in back of Amanda's eyes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So why couldn't the little girl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manda's family has new hope for her restored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ational team of researchers, including Robert Koenekoop, dire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iatric ophthalmology at the MUHC's Montreal Children's Hospital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 crucial gene involved in such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nda has Leber�s congenital amaurosis (LCA). About 200,000 people world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from this rare and currently untreatable condition that cause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 of childhood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enekoop's team found SPATA7, the 15th gene in the illness. A mut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disrupts protein transfers within cells, Koenekoop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Thursday in the American Journal of Human Genetics, the work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 of Canadian, U.S. and Dutch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ers believe the SPATA7 gene mutation is a common cause of the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first identified by Theodore Leber in the 19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s function in protein transport, the SPATA7 gene also ident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thway, a cellular mechanism, which opens the door to new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, Koenekoop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re already underway to combat LCA gene mutations, Koenekoop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and British studies of mutated RPE65 gene, which is responsible f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per cent of Leber's blindness, have restored sight in dogs by inj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novirus — which causes the common cold — thereby carrying healthy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 into the cells of the re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ere "spectacular," Koenekoop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ne, the same group confirmed similar results in experiments with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are all very excited about the human trials. . . . Patients repor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ted to see," Koenekoop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 therapy for LCA is still a thing of the future, Koenekoop said. "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 for 35 per cent of the genes (in this eye dise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TA7 discovery "is exciting news," said Jean Bennett, scientis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M. Kirby Centre for Molecular Ophthalmology at Penn University, wh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landmark gene study held with blind adults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ratchets the number of genes up to 15, and give us a handle on th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the blindness in these individuals," said Bennett, who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McGill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s from the Foundation Fighting Blindness, which supported the stud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funds, said the discovery offers LCA patients hope that gene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ies will be developed to restore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manda, who has coped with very little vision since birth,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short term, said her mother, Elizabeth R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 now they have a new gene, something they haven't seen before.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it's not incurable,� not just for Amanda, but for dozens of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r, Ramo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